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Calibri" w:cs="Times New Roman"/>
          <w:b/>
          <w:b/>
          <w:caps/>
          <w:strike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caps/>
          <w:strike/>
          <w:sz w:val="24"/>
          <w:szCs w:val="24"/>
          <w:lang w:val="en-US"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‌</w:t>
      </w:r>
      <w:bookmarkStart w:id="0" w:name="e2472c95-ee7e-44c9-b078-51339bb4a3b5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Министерство образования и науки Забайкальского края</w:t>
      </w:r>
      <w:bookmarkEnd w:id="0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‌</w:t>
      </w:r>
      <w:bookmarkStart w:id="1" w:name="80396ad5-8106-4cb6-8b70-17ca9308c5dd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Управление образования и молодежной политики Администрации муниципального района "Могойтуйский район"</w:t>
      </w:r>
      <w:bookmarkEnd w:id="1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‌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МОУ "МСОШ №2 им Ю.Б.Шагдарова"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40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алданова Ж.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 «28» 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фильный завуч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икина И.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 «28»  августа  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амдинжапов Б.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2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‌</w:t>
      </w:r>
    </w:p>
    <w:p>
      <w:pPr>
        <w:pStyle w:val="Normal"/>
        <w:spacing w:lineRule="auto" w:line="240" w:before="0" w:after="0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z w:val="32"/>
          <w:szCs w:val="32"/>
          <w:shd w:fill="FFFFFF" w:val="clear"/>
          <w:lang w:eastAsia="en-US"/>
        </w:rPr>
        <w:t>(ID 2305605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учебного предмета «Литературное чтение на родном (бурятском) языке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для обучающихся 1-4 классов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Calibri"/>
          <w:lang w:eastAsia="en-US"/>
        </w:rPr>
      </w:pPr>
      <w:bookmarkStart w:id="2" w:name="33a6f4f1-a4d0-4904-9be8-f3bc488806fd"/>
      <w:r>
        <w:rPr>
          <w:rFonts w:eastAsia="Calibri" w:cs="Calibri"/>
          <w:lang w:eastAsia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пгт.Могойтуй</w:t>
      </w:r>
      <w:bookmarkEnd w:id="2"/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, 20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чая программа по учебному предмету «Литературное чтение на родном (бурятском) языке».</w:t>
      </w:r>
    </w:p>
    <w:p>
      <w:pPr>
        <w:pStyle w:val="21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по учебному предмету «Литературное чтение на родном (бурятском) языке» (предметная область «Родной язык и литературное чтение на родном языке») (далее соответственно - программа по литературному чтению на родном (бурятском) языке, литературное чтение на родном (бурятском) языке) разработана для обучающихся, владеющих и (или) слабо владеющих родным (бурятским) языком, и включает пояснительную записку, содержание обучения, планируемые результаты освоения программы по литературному чтению на родном (бурятском) языке.</w:t>
      </w:r>
    </w:p>
    <w:p>
      <w:pPr>
        <w:pStyle w:val="21"/>
        <w:tabs>
          <w:tab w:val="clear" w:pos="708"/>
          <w:tab w:val="left" w:pos="1565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яснительная записка отражает общие цели изучения литературного чтения на родном (бурятском) языке, место в структуре учебного плана, а также подходы к отбору содержания, к определению планируемых результатов.</w:t>
      </w:r>
    </w:p>
    <w:p>
      <w:pPr>
        <w:pStyle w:val="21"/>
        <w:tabs>
          <w:tab w:val="clear" w:pos="708"/>
          <w:tab w:val="left" w:pos="15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держание обуч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скрывает содержательные линии, которые предлагаются для обязательного изучения в каждом классе на уровне начального общего образования.</w:t>
      </w:r>
    </w:p>
    <w:p>
      <w:pPr>
        <w:pStyle w:val="21"/>
        <w:tabs>
          <w:tab w:val="clear" w:pos="708"/>
          <w:tab w:val="left" w:pos="15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ограммы по литературному чтению на родном (бурятском) язык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ключают личностные, метапредметные результаты за весь период обучения на уровне начального общего образования, а также предметные результаты за каждый год обучения.</w:t>
      </w:r>
    </w:p>
    <w:p>
      <w:pPr>
        <w:pStyle w:val="21"/>
        <w:tabs>
          <w:tab w:val="clear" w:pos="708"/>
          <w:tab w:val="left" w:pos="173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по литературному чтению на родном (бурятском) языке на уровне начального общего образования разработана с целью оказания методической помощи учителю в создании рабочей программы по учебному предмету, ориентированной на современные тенденции в образовании и активные методики обучения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тературное чтение на родном (бурятском) языке направлено на формирование у обучающихся первоначальных знаний о бурятской литературе, интереса к чтению, культуры восприятия художественного текста; на воспитание нравственности, любви к родному краю и государству через осознание своей национальной принадлежности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по литературному чтению на родном (бурятском) языке служит учителям начальных классов основой для разработки авторских рабочих программ по учебному предмету «Литературное чтение на родном (бурятском) языке», в части структурирования учебного материала, определения последовательности его изучения, распределения часов по разделам и темам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тературное чтение на родном языке призвано развивать интеллектуально</w:t>
        <w:softHyphen/>
        <w:t>познавательные, художественно-эстетические, коммуникативные способности обучающихся, формировать важнейшие нравственно-этические представления, приобщать личность к родной национальной культуре.</w:t>
      </w:r>
    </w:p>
    <w:p>
      <w:pPr>
        <w:pStyle w:val="21"/>
        <w:tabs>
          <w:tab w:val="clear" w:pos="708"/>
          <w:tab w:val="left" w:pos="172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зучение литературного чтения на родном (бурятском) языке направлено на достижение следующих целей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у обучающихся любви к родному слову, формирование чувства патриотизма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читательской и коммуникативной компетентност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диалогической и монологической устной и письменной речи обучающихся на родном (бурятском) языке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и совершенствование техники чтения вслух и про себя, развитие приемов понимания (восприятия и осмысления) текста, обучение универсальным видам деятельности - наблюдению, сравнению, анализу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общение обучающихся к родной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нравственных и эстетических чувств обучающихся, обучение пониманию духовной сущности произведений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пособностей к творческой деятельности на родном (бурятском) языке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ый потенциал предмета литературное чтение на родном (бурятском) языке    реализуется через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побуждение обучающихся соблюдать на уроке общепринятые нормы поведения, правила общения со старшими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едагогическими работниками) и сверстниками (обучающимися), принципы учебной дисциплины и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организации. Методы и приемы: обсуждение правил общения со старшими (учителями) и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рстниками(школьниками), принципы учебной дисциплины и самоорганизаци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привлечение внимания обучающихся к ценностному аспекту изучаемых на уроках предметов, явлений, событий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ерез: обращение внимания на нравственные аспекты научных открытий, которые изучаются в данный момент на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роке; на представителей ученых, связанных с изучаемыми в данный момент темами, на тот вклад, который они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ли в развитие нашей страны и мира, на достойные подражания примеры их жизни, на мотивы их поступков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ы и приемы: организация работы с получаемой на уроке социально - значимой информацией,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ициирование ее обсуждения, высказывания обучающимися своего мнения, выработки своего отношения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использование воспитательных возможностей содержания учебного предмета для формирования у обучающихся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ссийских традиционных духовно-нравственных и социокультурных ценностей. Методы и приемы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монстрация детям примера ответственного, гражданского поведения, проявления человеколюбия и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бросердечности, через подбор соответствующих текстов для чтения, задач для решения, проблемных ситуаций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обсуждения в классе)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включение в урок игровых процедур, которые помогают поддержать мотивацию обучающихся к получению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наний, налаживанию позитивных межличностных отношений в классе, помогают установлению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брожелательной атмосферы во время урока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применение на уроке интерактивных форм работы, стимулирующих познавательную мотивацию обучающихся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применение групповой работы или работы в парах, которые способствуют развитию навыков командной работы и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заимодействию с другими обучающимися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выбор и использование на уроках методов, методик, технологий, оказывающих воспитательное воздействие на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чность в соответствии с воспитательным идеалом, целью и задачами воспитания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инициирование и поддержка исследовательской деятельности школьников в форме включения в урок различных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следовательских заданий и задач, что дает возможность обучающимся приобрести навыки самостоятельного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я теоретической проблемы, генерирования и оформления собственных гипотез, уважительного отношения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чужим идеям, публичного выступления, аргументирования и отстаивания своей точки зрения. Методы и приемы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ализация индивидуальных и групповых исследовательских проектов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установление уважительных, доверительных, неформальных отношений между учителем и учениками, создание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уроках эмоционально-комфортной среды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я шефства мотивированных и эрудированных учащихся над их неуспевающими одноклассниками,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ющего школьникам социально значимый опыт сотрудничества и взаимной помощи. Методы и приемы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авничество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Место учебного предмета «Литературное чтение на родном (бурятском) языке» в учебном плане</w:t>
      </w:r>
    </w:p>
    <w:p>
      <w:pPr>
        <w:pStyle w:val="21"/>
        <w:tabs>
          <w:tab w:val="clear" w:pos="708"/>
          <w:tab w:val="left" w:pos="17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ее число часов, рекомендованных для изучения литературного чтения на родном (бурятском) языке</w:t>
      </w:r>
      <w:r>
        <w:rPr>
          <w:rFonts w:cs="Times New Roman" w:ascii="Times New Roman" w:hAnsi="Times New Roman"/>
          <w:b w:val="false"/>
          <w:sz w:val="24"/>
          <w:szCs w:val="24"/>
        </w:rPr>
        <w:t>, - 112 часов: в 1 классе - 10 часов (1 час в неделю), во 2 классе - 34 часа (1 час в неделю), в 3 классе - 34 часа (1 час в неделю), в 4 классе - 17 ч. (0, 5 час в неделю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тельная организация вправе предусмотреть перераспределение времени, отведенного на изучение учебных предметов, по которым не проводится государственная итоговая аттестация, в пользу изучения литературного чтения на родном языке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tabs>
          <w:tab w:val="clear" w:pos="708"/>
          <w:tab w:val="left" w:pos="157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одержание обучения в 1 классе.</w:t>
      </w:r>
    </w:p>
    <w:p>
      <w:pPr>
        <w:pStyle w:val="21"/>
        <w:tabs>
          <w:tab w:val="clear" w:pos="708"/>
          <w:tab w:val="left" w:pos="17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Здравствуй, бурятский язык!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ряад уран зохёолшодой буряад хэлэн тухай шулэгуудэй баглаа (отрывки из стихотворений о бурятском языке). X. Намсараев, М. Раб данов, Д. Улзытуев, Н. Дамдинов.</w:t>
      </w:r>
    </w:p>
    <w:p>
      <w:pPr>
        <w:pStyle w:val="21"/>
        <w:tabs>
          <w:tab w:val="clear" w:pos="708"/>
          <w:tab w:val="left" w:pos="17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Моя малая родин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X. Намсараев «Манай нютаг» (Наша малая Родина), «Нютагай соло» («Слава Родине»). Э. Дугаров «Буряадайм нютагууд» («Моя родина - Бурятия»).</w:t>
      </w:r>
    </w:p>
    <w:p>
      <w:pPr>
        <w:pStyle w:val="21"/>
        <w:tabs>
          <w:tab w:val="clear" w:pos="708"/>
          <w:tab w:val="left" w:pos="181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есна. Весенняя природа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Абидуев стихотворение «Хабарай эхин» («Начало весны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дыпова рассказ «Шубуудай бусалгын болзор» («Пора перелётных птиц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ондогой стихотворение «Эжымни гамтайхан» («Дорогая моя мать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. Нимбуев стихотворение «Алдар соло!» («Слава!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Номтоев стихотворение «Батын убгэн баабай» («Дедушка мальчика Бато»).</w:t>
      </w:r>
    </w:p>
    <w:p>
      <w:pPr>
        <w:pStyle w:val="21"/>
        <w:tabs>
          <w:tab w:val="clear" w:pos="708"/>
          <w:tab w:val="left" w:pos="18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ять драгоценностей бурят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Дашабылов стихотворения «Минин табан нухэд» («Пять моих друзей»), «Хурьган» («Ягнёнок»), «Тугал» («Телёнок»), «Унаган» («Жеребёнок»), «Ботогон» («Верблюжонок»), «Эшэгэн» («Ягнёнок»).</w:t>
      </w:r>
    </w:p>
    <w:p>
      <w:pPr>
        <w:pStyle w:val="21"/>
        <w:tabs>
          <w:tab w:val="clear" w:pos="708"/>
          <w:tab w:val="left" w:pos="18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Устное народное творчество бурят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казки: «Амитадай арсалдаан» («Спор домашних животных»), «Шандаган заряа хоёр» («Заяц и ёжик»), «Тахяа нохой хоёр» («Петух и собака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лые жанры фольклора: таабаринууд (загадки), оньйон угэнууд (пословицы), жороо угэнууд (скороговорки).</w:t>
      </w:r>
    </w:p>
    <w:p>
      <w:pPr>
        <w:pStyle w:val="21"/>
        <w:tabs>
          <w:tab w:val="clear" w:pos="708"/>
          <w:tab w:val="left" w:pos="181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родные игры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ондогой стихотворение «Шагай» («Шагай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Бадмаев стихотворение «Каток» («Каток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. Линховоин рассказ «Шагай наадан» («Игра в бараньи косточки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одержание обучения во 2 классе.</w:t>
      </w:r>
    </w:p>
    <w:p>
      <w:pPr>
        <w:pStyle w:val="21"/>
        <w:tabs>
          <w:tab w:val="clear" w:pos="708"/>
          <w:tab w:val="left" w:pos="181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дравствуй, школа!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Гармаев стихотворение «Мэндэ амар, Ьургуули!» («Здравствуй, школа!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Хамаев стихотворение «Сентябриин нэгэн» («Первое сентября»).</w:t>
      </w:r>
    </w:p>
    <w:p>
      <w:pPr>
        <w:pStyle w:val="21"/>
        <w:tabs>
          <w:tab w:val="clear" w:pos="708"/>
          <w:tab w:val="left" w:pos="18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Родной язык - родной край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ст «ТурэЬэн минии тоонто» («Родной край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ряад хэлэн тухай нгулэгуудэй баглаа (Сборник стихотворений, посвящённых бурятскому языку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46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гаров стихотворение «Тоонто талынгаа энгэрЬээ...» («С просторов родных степей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-Р. Намжилов стихотворение «Эхын Бунэй Байхан амтатай...» («Со вкусом материнского молока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Дашабылов стихотворение «Буртагхан шэлээБээ эхитэй...» («Начало с густых вершин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Улзытуев стихотворение «Байгалай у Банд ал...» («Прозрачна как вода Байкала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. Дамдинов стихотворение «Турэл хэлэн» («Родной язык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Бабуев стихотворение «Турэл нютагай татаса» («Притяжение родины»).</w:t>
      </w:r>
    </w:p>
    <w:p>
      <w:pPr>
        <w:pStyle w:val="21"/>
        <w:tabs>
          <w:tab w:val="clear" w:pos="708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Богатая урожаем осень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дыпова стихотворение «Намар» («Осень»)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190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ыдендамбаев стихотворение «Намарай ой соо» («В осеннем лесу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-Б. Намсарайн рассказ «БургааБан туудэг» («Костер из веток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. Галсанов рассказ «Буугаа гээБэн ангуушан» («Потерявший ружье охотник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Хамаев рассказ «Галуудай бусалган» («Возвращение гусей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Жамбалон стихотворение «Намар» («Осень»).</w:t>
      </w:r>
    </w:p>
    <w:p>
      <w:pPr>
        <w:pStyle w:val="21"/>
        <w:tabs>
          <w:tab w:val="clear" w:pos="708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сё начинается с детства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дыпова стихотворение «Хубуунэй хусэл» («Желание мальчика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Жалсараев стихотворение «Хоёр нухэдэй хусэл» («Желание двух друзей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-Д. Дондукова стихотворение «Хэн Байн, хэн мууб»? («Кто хорош, а кто плох»?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Мангатханов стихотворение «Мартамхай Мархай» («Забывчивый Мархай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. Балданжабон рассказ «Та» («Вы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Чимитов стихотворение «Ьалан Ьамажаб, Бамбааша ямаан» («Грязнуля Хамажаб, догадливая коза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Санжин рассказ «Аягуй ушар» («Неприятный случай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. Зимин стихотворение «Эрхэлхэдэнь - эдеэн гашуун, уурлахадань - уЬан гашуун» («Избалованному - еда невкусная, сердитому - вода кислая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Ошоров рассказы «Дохолон хун» («Хромоногий»), «Хурдан Зээрдэ» («Быстроногий пегий»).</w:t>
      </w:r>
    </w:p>
    <w:p>
      <w:pPr>
        <w:pStyle w:val="21"/>
        <w:tabs>
          <w:tab w:val="clear" w:pos="708"/>
          <w:tab w:val="left" w:pos="181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 устного народного творчества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рятские народные сказки: «Мэхэтэй петух» («Хитрый петух»), «Хулгана тэмээн хоёр» («Мышь и верблюд»), «Угытэй уншэн басаган» («Бедная сиротка»), «Ьарада гараЬан Ьайхан басаган» («Забравшаяся на луну красавица»), «Хитаахан хубуун» («Мальчик Хитахан»), «Гурбан таабари» («Три загадки»), «Аргатай тулеэшэн» («Находчивый лесоруб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аринууд (загадки), оньЬон угэнууд (пословицы), жороо угэнууд (скороговорки).</w:t>
      </w:r>
    </w:p>
    <w:p>
      <w:pPr>
        <w:pStyle w:val="21"/>
        <w:tabs>
          <w:tab w:val="clear" w:pos="708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едая зима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-Ж. Гармажапов рассказ «Убэл» («Зима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Б. Бадмаев стихотворение «СаЬан» («Снег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-Р. Намжилов стихотворение «Далитай ухибууд» («Крылатые дети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ондогой рассказ «Туруушын саЬан» («Первый снег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Бадмаева рассказ «Ьонирхолтой асуудал» («Интересный вопрос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. Ушинский рассказ «Убэлэй ааша» («Проказы зимы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Ошоров рассказ «Босоогоо алдаЬан Булад» («Проигравший спор Булад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Чимитов стихотворение «Хасуури» («Ёлка»),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. Нимбуев стихотворение «Ёлкын дэргэдэ» («У ёлки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Бальжинимаев стихотворение «Ёлкын дуун» («Песнь ёлки»).</w:t>
      </w:r>
    </w:p>
    <w:p>
      <w:pPr>
        <w:pStyle w:val="21"/>
        <w:tabs>
          <w:tab w:val="clear" w:pos="708"/>
          <w:tab w:val="left" w:pos="20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Любимые детские писатели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.Н. Намсараев стихотворения «Уран хуугэд» («Талантливые дети»), «Манай нютаг» («Наше родное село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Д. Абидуев стихотворение «Эхин тэмдэг» («Первоначальный знак»), сказка «Муура багша» («Учитель Мура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Б.Б. Бадмаев стихотворения «Убэл ерэбэ» («Зима наступила»), «Харагты, энээхэн хубууе» («Посмотрите на этого мальчик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Д. Дондокова стихотворение «СаЬан хугжэм» («Снежная мелодия»), рассказ «СаЬан баабхайн гомдол» («Обида снеговик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Г. Чимитов стихотворения «Сухалтай убэл» («Сердитая зима»), «Нютаг» («Родное село»).</w:t>
      </w:r>
    </w:p>
    <w:p>
      <w:pPr>
        <w:pStyle w:val="21"/>
        <w:tabs>
          <w:tab w:val="clear" w:pos="708"/>
          <w:tab w:val="left" w:pos="1390" w:leader="none"/>
        </w:tabs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.Ч.</w:t>
        <w:tab/>
        <w:t>Дугаров стихотворения «Минин гулгэн» («Мой щенок»), «Уреэнэл» («Посвятил благопожелание»).</w:t>
      </w:r>
    </w:p>
    <w:p>
      <w:pPr>
        <w:pStyle w:val="21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ш праздник сагаалган пусть процветает во все времена!</w:t>
      </w:r>
    </w:p>
    <w:p>
      <w:pPr>
        <w:pStyle w:val="21"/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. Чойбонов стихотворение «Сагаа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hapaap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...» </w:t>
      </w:r>
      <w:r>
        <w:rPr>
          <w:rFonts w:cs="Times New Roman" w:ascii="Times New Roman" w:hAnsi="Times New Roman"/>
          <w:b w:val="false"/>
          <w:sz w:val="24"/>
          <w:szCs w:val="24"/>
        </w:rPr>
        <w:t>(«С Белым месяцем...»), рассказ «Сагаалган тухай» («О празднике Сагалган»)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160" w:leader="none"/>
        </w:tabs>
        <w:spacing w:lineRule="auto" w:line="240" w:before="0" w:after="0"/>
        <w:ind w:left="0"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ноев стихотворение «Сагаалганай Ьайндэроер» («С праздником Белого месяца»), рассказ «Хадагууд тухай» («О хадаках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рендоржиев рассказ «Сагаалган» («Сагалган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Дашабылов четверостишья «Арбан хоёр жэл» («Двенадцать годов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Бадмаева рассказ «Сагаалганай бэлэг» («Подарок к Сагалгану»)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194" w:leader="none"/>
        </w:tabs>
        <w:spacing w:lineRule="auto" w:line="240" w:before="0" w:after="0"/>
        <w:ind w:left="0"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мсараев стихотворение «Бу мартая» («Не забывайте»).</w:t>
      </w:r>
    </w:p>
    <w:p>
      <w:pPr>
        <w:pStyle w:val="21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Бурятские игры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. Зимин стихотворение «Хатар наадан» («Танцы»).</w:t>
      </w:r>
    </w:p>
    <w:p>
      <w:pPr>
        <w:pStyle w:val="21"/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. Номтоев рассказы «Бухэ барилдаан тухай» («Про борьбу»), «Мори урилдаан» («Конные скачки»), стихотворения «Бухэ барилдаан» («Борьба»)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hyp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арбаан» («Стрельба из лук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риторон стихотворения «Шагай» («Шагай»), «Велосипед» («Велосипед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рятская народная сказка «Шатар» («Шахматы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ондокова стихотворение «Минин нааданхайнууд» («Мои игрушки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Дашабылов стихотворение «Бумбэгэ» («Мячик»).</w:t>
      </w:r>
    </w:p>
    <w:p>
      <w:pPr>
        <w:pStyle w:val="21"/>
        <w:tabs>
          <w:tab w:val="clear" w:pos="708"/>
          <w:tab w:val="left" w:pos="179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Гостья весна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дыпова рассказ «Хабар ерэбэ» («Весна пришл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Бадмаев стихотворение «Хабар» («Хабар»), рассказ «Бэлэг» («Подарок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Чимитов стихотворение «Эжын Ьайндэр дутэлеел даа» («Близок мамин праздник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Цырендашиев стихотворение «Эжымни» («Моя мама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риторон стихотворение «Эмшэн эжы» («Мама - лекарь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Ошоров рассказ «Юрий Гагарин - дэлхэй дээрэхи эгээн туруушын космонавт» («Юрий Г агарин - первый в мире космонавт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Чимитов стихотворение «Би космонавт болохоб» («Я буду космонавтом»). М. Осодоев рассказ «Аша хубуун» («Внук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Ж. Жимбиевэй зохёолоор «Гал могой жэл» (По произведениям Ц-Ж. Жимбиева «Год огненной змеи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Номтоев стихотворения «Илалта» («Победа»), «Хушое» («Памятник»).</w:t>
      </w:r>
    </w:p>
    <w:p>
      <w:pPr>
        <w:pStyle w:val="21"/>
        <w:tabs>
          <w:tab w:val="clear" w:pos="708"/>
          <w:tab w:val="left" w:pos="200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Литературные сказки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Абидуев сказка «Тэхэ Бабанын туухэ» («Сказ о храбром козлёнке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. Цыренжапов сказка «Уран дархан» («Умелый мастер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. Нимбуев сказка «Хунэй нухэр» («Друг человека»).</w:t>
      </w:r>
    </w:p>
    <w:p>
      <w:pPr>
        <w:pStyle w:val="21"/>
        <w:tabs>
          <w:tab w:val="clear" w:pos="708"/>
          <w:tab w:val="left" w:pos="2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Моя Ага.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дыпова стихотворение «Агамни» («Моя Ага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. Мархаев стихотворение «Шамда, Байгал!» («Посвящаю тебе, Байкал!»). Ц-Ж. Жимбие стихотворение «Буряад орон» («Родная Бурятия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pacing w:lineRule="auto" w:line="240" w:before="0" w:after="0"/>
        <w:ind w:left="7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обучения в 3 классе.</w:t>
      </w:r>
    </w:p>
    <w:p>
      <w:pPr>
        <w:pStyle w:val="21"/>
        <w:tabs>
          <w:tab w:val="clear" w:pos="708"/>
          <w:tab w:val="left" w:pos="179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дравствуй, школа!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Доноев стихотворение «Туруушын хонхо жэнгиржэ...» («Первый звонок звенит...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-Р. Намжилов стихотворение «Эрдэм бэлиг - эрхим баян» («Учение - самое большое богатство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Чимитов стихотворение «Ьайн даа, Ьургуулимнай!» («Спасибо, школа!»).</w:t>
      </w:r>
    </w:p>
    <w:p>
      <w:pPr>
        <w:pStyle w:val="21"/>
        <w:tabs>
          <w:tab w:val="clear" w:pos="708"/>
          <w:tab w:val="left" w:pos="179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Бесценный наш бурятский язык, опора наша священная родина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-Б. Намсарайн стихотворение «Хэлэмнай» («Наш язык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-Н. Халхаров стихотворение «Турэл буряад хэлэмни» («Родной наш язык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Батоев стихотворение «Эхэ нютаг» («Родимый край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Ошоров рассказ «Актриса болохоб» («Буду актрисой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ондокова стихотворение «Эхэ ором!» («Родина моя!»), рассказ «Манай Эхэ орон» («Наша Отчизна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Жалсараев стихотворение «Буряад орон» («Бурятия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Башкуев рассказ «Аглаг Ьайхан Буряад оромнай» («Прекрасная наша Бурятия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Б. Бадмаев стихотворение «Улаан-Удэ» («Улан-Удэ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Бадаев стихотворения «Улаан-Удэ» («Улан-Удэ»), «Байгалаа гамная!» («Берегите наш Байкал!»), легенда «Байгал далай тухай домоглобо» («Сказание про озеро Байкал»), рассказ «Байгал далаймнай хэтэдээ мунхэ байг!» («Пусть наш Байкал будет вечен навеки века!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Жамбалов стихотворение «Агамни» («Мой Агинск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Раб дано легенда «Хоридой мэргэн ба Хун шубуун тухай домог» («Сказание о Хоридойе Мэргэне и матери-лебедице»), рассказ «Ага нютаг» («Ага - родной край»).</w:t>
      </w:r>
    </w:p>
    <w:p>
      <w:pPr>
        <w:pStyle w:val="21"/>
        <w:tabs>
          <w:tab w:val="clear" w:pos="708"/>
          <w:tab w:val="left" w:pos="181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стное народное творчество-кладезь дороже золота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рятские народные сказки «Шоно, бар хоёр хултэй хуймэлдеен» («Волк, тигр, двуногое существо»), «Тэнэг шоно» («Глупый волк»), «Хуурша хубуун» («Мальчик - хурчин»), «Одхон хубуун Ерэнтэй сэсэн Далантай тэнэг хоёр» («Умный младший сын Ерэнтэй и глупый Далантай»), «Таряашан Тархаас» («Тархас - земледелец»), «ХулЬэншэ хун» («Работник»).</w:t>
      </w:r>
    </w:p>
    <w:p>
      <w:pPr>
        <w:pStyle w:val="21"/>
        <w:tabs>
          <w:tab w:val="clear" w:pos="708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гадки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эрэгсэлнууд тухай (О предметах, принадлежностях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митад, шубууд, ургамалнууд тухай (О животных, птицах и растениях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йлэ хэрэг дуургэхэ тухай (О свершении дел).</w:t>
      </w:r>
    </w:p>
    <w:p>
      <w:pPr>
        <w:pStyle w:val="21"/>
        <w:tabs>
          <w:tab w:val="clear" w:pos="708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словицы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хэ орон тухай (О Оодине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лэ тухай (О семье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ухэсэл, унэн сэхэ ябадал тухай. (О дружбе, о чести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рдэм Ьургаал, ажал, Ьуралсал тухай (Об образовании, работе, учебе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аргал, зоболон тухай (О счастье, нечастье).</w:t>
      </w:r>
    </w:p>
    <w:p>
      <w:pPr>
        <w:pStyle w:val="21"/>
        <w:tabs>
          <w:tab w:val="clear" w:pos="708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поэтической волне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Базарон стихотворение «Зундаа» («Летом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Лимитов стихотворение «Алтай намар» («Золотая осень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Дашабылов стихотворение «Намар» («Осень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Жамбалон стихотворение «Шара набшын халуун» («Бабье лето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Мадасон стихотворение «Намар» («Осень»).</w:t>
      </w:r>
    </w:p>
    <w:p>
      <w:pPr>
        <w:pStyle w:val="21"/>
        <w:tabs>
          <w:tab w:val="clear" w:pos="708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сё начинается с детства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. Цыдендамбаев рассказ «Табан патроной тангариг нюуса» (Из произведений Ч. Цыдендамбаева «Тайна клятвы пяти патронов»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90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нзаров басня «Гахай ба Шаазгай» («Свинья и Сорока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. Балданжабон рассказ «Алтанхан хурьган» («Золотой ягнёнок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Б. Бадмаев рассказ «Шулуутай Будамшуу» («Будамшу с камнем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-Б. Намсарайн рассказ «Дэбтэрэй гомдол» («Обида тетради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Шагжин рассказы «Соохорхон инзаган» («Пёстренький оленёнок»), «Эхын захяа» («Мамин наказ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Цырендашиев рассказ «Алтай хараасгай» («Золотая ласточка»).</w:t>
      </w:r>
    </w:p>
    <w:p>
      <w:pPr>
        <w:pStyle w:val="21"/>
        <w:tabs>
          <w:tab w:val="clear" w:pos="708"/>
          <w:tab w:val="left" w:pos="181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поэтической волне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. Зимин стихотворение «Амар сайн!» («Здравствуйте!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Жамбалон стихотворения «Эдир хонишон» («Юный чабан»), «Эдир залуу уетэндэ» («Юному (молодому) поколению»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95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уруев стихотворение «Захяа» («Наказ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. Дамдинов, стихотворение «Ганса Галсан» («Одинокий Галсан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ондокова стихотворение «Угэдее хурэхэ» («Сдержать слово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Лимитов стихотворение «Хун» («Человек»).</w:t>
      </w:r>
    </w:p>
    <w:p>
      <w:pPr>
        <w:pStyle w:val="21"/>
        <w:tabs>
          <w:tab w:val="clear" w:pos="708"/>
          <w:tab w:val="left" w:pos="181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лигеры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Шоные мэхэлЬэн аймхай Шандаган» («Как трусливый заяц обманул волка»). «Шаазгай Баабгай хоёр» («Сорока и Медведь»). «Хун хара баабгай хоёр» («Человек и бурый медведь»). «Будамшуу. Уншэн хубуун» («Будамшу. Мальчик - сирота»). «Бургэд Хирээ хоёрой боосоон» («Спор Орла и Вороны»). «Хирээ Шаазгай хоёр» («Ворона и Сорока»).</w:t>
      </w:r>
    </w:p>
    <w:p>
      <w:pPr>
        <w:pStyle w:val="21"/>
        <w:tabs>
          <w:tab w:val="clear" w:pos="708"/>
          <w:tab w:val="left" w:pos="1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поэтической волн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Чимитов стихотворение «Убэлэй удэр» («Зимний день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ондокова стихотворение «Би мэдэнэб...» («Я знаю...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-Р. Намжилов стихотворения «Далитай ухибууд» («Крылатые дети»), «Углеегуур» («Утром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. Нимбуев стихотворение «Санашан» («Лыжник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Мадасон стихотворение «Хадхууртайхан хасуури» («Колючая ёлк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Ж. Жимбие стихотворение «Ёлкын дуун» («Песня елки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. Манжиханов стихотворение «Ёлкын наадан» («Игры около ёлки»).</w:t>
      </w:r>
    </w:p>
    <w:p>
      <w:pPr>
        <w:pStyle w:val="21"/>
        <w:tabs>
          <w:tab w:val="clear" w:pos="708"/>
          <w:tab w:val="left" w:pos="2145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агалган - бурятский народный праздник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. Дугаров стихотворение «Сагаан Ьарын шэнээр...» («С новым первым днем Сагалгана...»), рассказ «Сагаалган тухай» («О Сагалгане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 Батоинай «Арбан хоёр жэлнууд» (Из собраний М. Батоина «Двенадцать годов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. Нимбуев стихотворение «Угтамжын дуун» («Приветственная песня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-Д. Дамбаев «Харгымнай эхин» гэЬэн туужайаа хэЬэг. Сагаалган. (Отрывок из повести «Начало пути. Сагалган»). «Хун ахатай, дэгэл захатай...» («У человека есть брат, а у шубы воротник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Цынгуева стихотворение «Уг гарбалта ууган буряад араднай» («У бурятского народа древние родословные корни»), рассказ «Морин эрдэни» («Драгоценный конь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Номтоев повесть «Шагжын хула» («Пегий конь Шагжи») (отрывки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-Б. Намсарайн сказка «Табан хушуун тул» («Пять видов животных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Дашабылов стихотворение «Минин табан нухэд» («Пять моих друзей»).</w:t>
      </w:r>
    </w:p>
    <w:p>
      <w:pPr>
        <w:pStyle w:val="21"/>
        <w:tabs>
          <w:tab w:val="clear" w:pos="708"/>
          <w:tab w:val="left" w:pos="193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поэтической волне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ст «Ьэеы гэр - элинсэг хулинсагаймнай гуламта» («Юрта - очаг наших предков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Дашинимаева стихотворение «Бага найанайм дурсалга» («Воспоминания детств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Жамбалов стихотворения «Ьэеы гэр» («Юрта»), «Аяга сай» («Чашка чая»). Д. Улзытуев стихотворение «Уур сайтар галаа унтараангуй...» («Не гася огонь до рассвета...»)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гаров стихотворение «Харгы дээрэ» («На дороге»).</w:t>
      </w:r>
    </w:p>
    <w:p>
      <w:pPr>
        <w:pStyle w:val="21"/>
        <w:tabs>
          <w:tab w:val="clear" w:pos="708"/>
          <w:tab w:val="left" w:pos="2145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сновоположники бурятской литературы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X. Намсараев рассказ «Ури нэхэбэри» («Возвращение долга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Абидуев стихотворение «Уулэн» («Облако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ондокова рассказ «Хаан Хуша» («Царь Хуша - Кедр»).</w:t>
      </w:r>
    </w:p>
    <w:p>
      <w:pPr>
        <w:pStyle w:val="21"/>
        <w:spacing w:lineRule="auto" w:line="240" w:before="0" w:after="0"/>
        <w:ind w:left="7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Ш. Нимбуев басня «Эбтэй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haa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хусэтэй» («Сильны своей дружбой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амдинжапов рассказ «Шандаган бургэд хоёр» («Заяц и орёл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Базарон стихотворение «Эхэ оромнай Ьайхан даа!» («Прекрасна наша Родина!»).</w:t>
      </w:r>
    </w:p>
    <w:p>
      <w:pPr>
        <w:pStyle w:val="21"/>
        <w:tabs>
          <w:tab w:val="clear" w:pos="708"/>
          <w:tab w:val="left" w:pos="2145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Любимые детские писатели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Б. Бадмаев стихотворение «Дондогой зуудэн» («Сновидение Дондока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 Осодоев рассказ «Хараасгайн добтолго» («Налёт ласточки»)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75" w:leader="none"/>
        </w:tabs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ыдендамбаев стихотворение «Ургыхан» («Подснежник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рендоржиев «Аршаанда болоЬон ушар». («Случай на курорте») (отрывок из повести «Папансаг» («Лохматый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Улзытуев стихотворение «Гуурйанай гурбан нюуса» («Три тайны пера»). Ц-Ж. Жимбиев стихотворение «Эхэ нютаг» («Родимый край»).</w:t>
      </w:r>
    </w:p>
    <w:p>
      <w:pPr>
        <w:pStyle w:val="21"/>
        <w:tabs>
          <w:tab w:val="clear" w:pos="708"/>
          <w:tab w:val="left" w:pos="193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поэтической волне.</w:t>
      </w:r>
    </w:p>
    <w:p>
      <w:pPr>
        <w:pStyle w:val="21"/>
        <w:tabs>
          <w:tab w:val="clear" w:pos="708"/>
          <w:tab w:val="left" w:pos="1199" w:leader="none"/>
        </w:tabs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</w:t>
        <w:tab/>
        <w:t>Жамбалон стихотворение «Айлшан хабар» («Гостья весна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-Р. Намжилон стихотворение «Хабарай саг» («Весенняя пора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ондокова стихотворение «Би мэдэнэб» («Я знаю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Лимитов стихотворение «Энэ удэр» («Этот день»).</w:t>
      </w:r>
    </w:p>
    <w:p>
      <w:pPr>
        <w:pStyle w:val="21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ахабадарова стихотворение «Эхын сэдьхэл» («Материнская душа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. Манзаров стихотворение «Эжын энхэрэлые» («Материнская ласка»).</w:t>
      </w:r>
    </w:p>
    <w:p>
      <w:pPr>
        <w:pStyle w:val="21"/>
        <w:tabs>
          <w:tab w:val="clear" w:pos="708"/>
          <w:tab w:val="left" w:pos="217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Литературные сказки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Абидуев сказка «Шаалай Шаанай хоёр» («Шалай и Шанай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. Намсараев сказка «Гахай мэргэн» («Меткая свинья»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190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таров сказка «Жэргэмэл» («Жаворонок»)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958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оэтической волне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Улзытуев стихотворение «Амар сайн...» («Здравствуйте...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Батоболотова стихотворение «Байгаалияа гамная!» («Берегите природу!»). Ц. Дондогой стихотворение «Аадар» («Ливень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Мангатханов стихотворение «Июнь» («Июнь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. Зимин стихотворение «Тайгын туужа домог» («Легенда тайги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Улзытуев «Бороохон» («Дождик»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195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уру ев стихотворение «ХуЬан» («Берёза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Бальжинимаев стихотворение «Лагерьта» («В лагере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Лимитов стихотворение «Шубууд» («Птицы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Дамбаева стихотворение «Сэсэг» («Цветы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Номтоев стихотворение «Углеегуур» («Утром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pacing w:lineRule="auto" w:line="240" w:before="0" w:after="0"/>
        <w:ind w:left="76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обучения в 4 классе.</w:t>
      </w:r>
    </w:p>
    <w:p>
      <w:pPr>
        <w:pStyle w:val="21"/>
        <w:tabs>
          <w:tab w:val="clear" w:pos="708"/>
          <w:tab w:val="left" w:pos="217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Родной язык, родной край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 Чойбонов стихотворение «Буряад хэлэмнай» («Наш бурятский язык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. Манзаров стихотворение «Сахижа ябая!» («Жить соблюдая!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Жалсараев стихотворение «Буряад орон» («Бурятия»).</w:t>
      </w:r>
    </w:p>
    <w:p>
      <w:pPr>
        <w:pStyle w:val="21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-Х. Цыренжапова стихотворение «Эхэ нютагай уР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еэл&gt;&gt;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«Благословение родного края»), текст «Байгал далай - манай баялиг» («Байкал - наше богатство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Хобраков стихотворение «Байгалаа гамная!» («Берегите наш Байкал!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Гомбожабай стихотворение «Байгал далай» («Озеро Байкал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. Калашников стихотворение «Сэсэгэй унэр» («Аромат цветов»).</w:t>
      </w:r>
    </w:p>
    <w:p>
      <w:pPr>
        <w:pStyle w:val="21"/>
        <w:spacing w:lineRule="auto" w:line="240" w:before="0" w:after="0"/>
        <w:ind w:left="7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. Дугаров стихотворение «Гулзеергэнэ» («Земляника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Жамбалон стихотворения «Ой модоной аша туЬа» («Польза леса»), «Ерээдуйн нарЬад» («Будущие сосны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Дашабылов стихотворение «Ойн барабанша» («Лесной барабанщик»).</w:t>
      </w:r>
    </w:p>
    <w:p>
      <w:pPr>
        <w:pStyle w:val="21"/>
        <w:tabs>
          <w:tab w:val="clear" w:pos="708"/>
          <w:tab w:val="left" w:pos="187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Мудрое народное творчество - завещание предков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абаринууд (загадки), оньЬон угэнууц (пословицы), уреэлнууд (благопожелания).</w:t>
      </w:r>
    </w:p>
    <w:p>
      <w:pPr>
        <w:pStyle w:val="21"/>
        <w:tabs>
          <w:tab w:val="clear" w:pos="708"/>
          <w:tab w:val="left" w:pos="200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Бурятские народные сказки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Унэгэнэй хани нухэсэл» («Дружба лисицы»), «Гурбалдайн гурбан сэсэн» («Три мудреца»), «Шадамар шалхагар хоёр» («Находчивый и глупый»), «Ангуудай суглаан» («Собрание зверей»), «Алтай Сэсэг» («Золотой цветок»).</w:t>
      </w:r>
    </w:p>
    <w:p>
      <w:pPr>
        <w:pStyle w:val="21"/>
        <w:tabs>
          <w:tab w:val="clear" w:pos="708"/>
          <w:tab w:val="left" w:pos="200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казки народов России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сская народная сказка «Эгэшэ Алёнушка ба дуу Иванушка» («Сестрица Аленушка и братец Иванушк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тарская народная сказка «Эрдэм номой аша туЬа» («Польза учения, книги») (перевод Р. Шоймарданова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венкийская народная сказка «Унэгэн юундэ улаан бэ?» («Почему лисица рыжая?») (перевод Э. Дугарова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офаларская народная сказка «Могой хун хоёр» («Змея и человек») (перевод Э. Дугарова).</w:t>
      </w:r>
    </w:p>
    <w:p>
      <w:pPr>
        <w:pStyle w:val="21"/>
        <w:tabs>
          <w:tab w:val="clear" w:pos="708"/>
          <w:tab w:val="left" w:pos="200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казки восточных народов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нгольская народная сказка «Толгойтой йэн гу, али угы гу?» («Был с головой или без нее?») (перевод Б. Орбодоевой).</w:t>
      </w:r>
    </w:p>
    <w:p>
      <w:pPr>
        <w:pStyle w:val="21"/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итайская народная сказка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Yep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>(«Наводнение») (перевод А. Содномова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ьетнамская народная сказка «Хэзээдэш хэмээ бу алда» («Знай всегда меру») (перевод Э. Дугарова).</w:t>
      </w:r>
    </w:p>
    <w:p>
      <w:pPr>
        <w:pStyle w:val="21"/>
        <w:tabs>
          <w:tab w:val="clear" w:pos="708"/>
          <w:tab w:val="left" w:pos="200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поэтической волне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Жалсараев стихотворение «Баярмаагай одон» («Звезды Баярмы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-Х. Базарсадаева стихотворение «Харгы» («Дорог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. Бальмонт стихотворение «Намар» («Осень») (перевод Б. Санжина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-Х. Цынгуева стихотворение «Хюруу» («Иней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рендоржиев стихотворение «Намар» («Осень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. Нимбуев стихотворения «Намарай ольбон» («Осенние заморозки»), «Баян ургаса» («Богатый урожай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Базарон стихотворения «Таряан» («Нива»), «Аянай шубуунай дуун» («Песня перелётных птиц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X. Намсараев стихотворение «Шубуудай аян» («Перелёт птиц»).</w:t>
      </w:r>
    </w:p>
    <w:p>
      <w:pPr>
        <w:pStyle w:val="21"/>
        <w:tabs>
          <w:tab w:val="clear" w:pos="708"/>
          <w:tab w:val="left" w:pos="20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Литературные сказки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Абидуев сказка «Эреэн гурееБэ эмээллэгшэ» («Оседлавший тигра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Дашинимаев сказка «Туламтай шоно» («Волк в мешке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Номтоев сказка «Зоригтой хоёр» («Двое храбрых»).</w:t>
      </w:r>
    </w:p>
    <w:p>
      <w:pPr>
        <w:pStyle w:val="21"/>
        <w:tabs>
          <w:tab w:val="clear" w:pos="708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поэтической волне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. Тумунов стихотворение «Хулэг минии морин» («Мой скакун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-Р. Намжилов стихотворение «Убэл» («Зима»).</w:t>
      </w:r>
    </w:p>
    <w:p>
      <w:pPr>
        <w:pStyle w:val="21"/>
        <w:tabs>
          <w:tab w:val="clear" w:pos="708"/>
          <w:tab w:val="left" w:pos="1195" w:leader="none"/>
        </w:tabs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.</w:t>
        <w:tab/>
        <w:t>Гармажапов стихотворение «Туруушын саЬан» («Первый снег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Чимитов стихотворение «СаБаханууд» («Снежинки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Пушкин стихотворение «Убэлэй харгы» («Зимняя дорога») (перевод Ц. Галсанова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Дашабылов стихотворение «Убэл» («Зима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Чимитов стихотворения «Ёлко» («Ёлка»), «Жабар Убгэн» («Дедушка Мороз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-Б. Намсарайн стихотворение «Ьурга» («Научи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Жамбалон стихотворение «Зол талаантай байдаг Байт!» («Будьте удачливы, талантливы!»).</w:t>
      </w:r>
    </w:p>
    <w:p>
      <w:pPr>
        <w:pStyle w:val="21"/>
        <w:tabs>
          <w:tab w:val="clear" w:pos="708"/>
          <w:tab w:val="left" w:pos="20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родный батор Гэсэр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энгэришуулэй хоорондохи дайн» («Война между небожителями»). «Баатарай газар дээрэ турэлгэ» («Рождение батора на земле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. Дамдинов рассказы «НюБата - Нюургай гэжэ нэрэ хубуундэ угтэбэ» («Прозвали мальчика Сопливым»), «Баатар бэеэ бэелжэ, Гэсэр боложо тодорбо» («Возмужавшему батору дали имя Гэсэр»). «Гэсэрэй гурбадахи Бамган - Алма Мэргэн хатан» («Третья жена Гэсэра - княгиня Алма Мэргэн»), «Гэсэр орголи эреэн гурееБые, Шэрэм - Минаата хааниие, Абарга - Сэсэн мангадхайе бута сохибо» («Победа Гэсэра над полосатым тигром Орголи, ханом с чугунным кнутом, поверг непобедимого умного Мангадхая»), «Гэсэр Шара голой хаашуулые дараба» («Гэсэр победил ханов Жёлтого моря»).</w:t>
      </w:r>
    </w:p>
    <w:p>
      <w:pPr>
        <w:pStyle w:val="21"/>
        <w:tabs>
          <w:tab w:val="clear" w:pos="708"/>
          <w:tab w:val="left" w:pos="20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агаалган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Батожапов стихотворение «Сагаан Ьарын мэндэ амар» («Приветствие Белого лунного месяца»). «Буряад Сагаалганай тобшохон туухэ» («Краткая легенда о бурятском Сагалгане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. Юбухаев стихотворение «Сагаалганай магтаал» («Восхваление Сагалгана»). «Луу болон бусад амитадай арбан хоёр жэлдэ нэрэеэ угэБэн тухай (хитад арадай онтохон) (Китайская народная сказка о том, как дали название дракону и другим двенадцадцати животным).</w:t>
      </w:r>
    </w:p>
    <w:p>
      <w:pPr>
        <w:pStyle w:val="21"/>
        <w:tabs>
          <w:tab w:val="clear" w:pos="708"/>
          <w:tab w:val="left" w:pos="1170" w:leader="none"/>
        </w:tabs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</w:t>
        <w:tab/>
        <w:t>Хубуухэйн стихотворение «Сагаалган» («Сагалган»).</w:t>
      </w:r>
    </w:p>
    <w:p>
      <w:pPr>
        <w:pStyle w:val="21"/>
        <w:tabs>
          <w:tab w:val="clear" w:pos="708"/>
          <w:tab w:val="left" w:pos="179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 поэтической волне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. Улзытуев стихотворение «Хабар» («Весн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. Дамдинов стихотворение «Хабар» («Весн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риторон стихотворение «Эжы, эжы, эжыхэмни» («Мама, мама, моя мамочк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Бабуева стихотворение «Эжы» («Мама»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70" w:leader="none"/>
        </w:tabs>
        <w:spacing w:lineRule="auto" w:line="240" w:before="0" w:after="0"/>
        <w:ind w:left="0"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гаров стихотворение «Эржэн» («Эржэн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 Лермонтов стихотворение «Хабсагай» («Утёс») (перевод Ц. Цырендоржиева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Номтоев стихотворение «ХуЬан» («Берёз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Уланов стихотворение «ХуЬахан» («Берёзка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. Зимин стихотворение «ХуЬанай угэ» («Слово берёзы»).</w:t>
      </w:r>
    </w:p>
    <w:p>
      <w:pPr>
        <w:pStyle w:val="21"/>
        <w:tabs>
          <w:tab w:val="clear" w:pos="708"/>
          <w:tab w:val="left" w:pos="200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сновоположники бурятской литературы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X. Намсараев рассказ «Уншэдэй ухэл» («Гибель сирот»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Абидуев стихотворение «Хабарай удэшэ» («Весенний вечер»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70" w:leader="none"/>
        </w:tabs>
        <w:spacing w:lineRule="auto" w:line="240" w:before="0" w:after="0"/>
        <w:ind w:left="0"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ыдендамбаев рассказ «Ьэргэг нойр» («Чуткий сон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Номтоев стихотворение «Унэн зурхэнэйм угэ уреэл» («Сердечные благопожелания»), рассказы «Алтай гартан» («Золотые руки»), «Ашата убгэн» («Дед Ашата»).</w:t>
      </w:r>
    </w:p>
    <w:p>
      <w:pPr>
        <w:pStyle w:val="21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. Тумунов рассказ «Талын бургэд» («Степной орёл»).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Басни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Базарон басня «Арсалдаан» («Спор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Чимитов басни «Баабгайн хубуун» («Медвеженок»), «Унэгэн шоно хоёр» («Лиса и волк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. Манзаров басни «Унэгэнэй Ьургуули» («Школа Лисы»), «Барилдааша баабгай» («Медведь - борец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. Крылов басня «Гэрэл ба Ьармагшан» («Зеркало и обезьяна») (перевод Г. Чимитова).</w:t>
      </w:r>
    </w:p>
    <w:p>
      <w:pPr>
        <w:pStyle w:val="21"/>
        <w:tabs>
          <w:tab w:val="clear" w:pos="708"/>
          <w:tab w:val="left" w:pos="20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исатели детям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Д. Дамдинжапов рассказ «Арюухан хубуун» («Хорошенький мальчик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. Дамдинов рассказ «Мартамхай хонишон» («Забывчивый чабан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-Б. Бадмаев стихотворение «Залхуу Шагдар» («Ленивый Шагдар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Жамбалон стихотворение «Дурамбай - хёрхо нюдэн» («Бинокль - зоркий глаз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Бадмаева рассказ «Гэмтэй бэшэб...» («Я не виноват...»).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814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оэтической волне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Абидуев стихотворение «Наранай туяа» («Солнечные лучи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Цыремпилов стихотворение «Наран ба хуугэд» («Солнце и дети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Базарон стихотворение «Углеегуур ойдо» («Утром в лесу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Пушкин стихотворение «Уулэн» («Туча») (перевод Н. Дамдинова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-Р. Намжилов стихотворение «УЬан тухай угэ» («Слово о воде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. Базарон стихотворение «Улаалзай» («Цветок сарана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. Жамбалов стихотворение «Саг» («Время»)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ограммы по литературному чтению на родном (бурятском) языке на уровне начального общего образования.</w:t>
      </w:r>
    </w:p>
    <w:p>
      <w:pPr>
        <w:pStyle w:val="21"/>
        <w:tabs>
          <w:tab w:val="clear" w:pos="708"/>
          <w:tab w:val="left" w:pos="1913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изучения литературного чтения на родном (бурятском) языке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7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ажданско-патриотического воспитания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новление ценностного отношения к своей Родине - России, в том числе через изучение родного языка и родной литературы, являющихся частью истории и культуры страны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явление уважения к традициям и культуре своего и других народов в процессе восприятия и анализа художественных произведений и творчества народов Росси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знание своей этнокультурной и российской гражданской идентичност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причастность к прошлому, настоящему и будущему родного края, в том числе при работе с художественными произведениям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важительное отношение к другим народам многонациональной Росси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61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ховно-нравственного воспитания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явление сопереживания, уважения и доброжелательности (в том числе с использованием языковых средств для выражения своего состояния и чувств)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61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стетического воспитания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емление к самовыражению в разных видах художественной деятельности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05" w:leader="none"/>
        </w:tabs>
        <w:spacing w:lineRule="auto" w:line="240" w:before="0" w:after="0"/>
        <w:ind w:left="0"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блюдение правил безопасного поиска в информационной среде дополнительной информации, в том числе на уроках литературного чтения на родном (бурятском) языке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9" w:leader="none"/>
        </w:tabs>
        <w:spacing w:lineRule="auto" w:line="240" w:before="0" w:after="0"/>
        <w:ind w:left="0"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удового воспитания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 (в том числе через примеры из художественных произведений)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9" w:leader="none"/>
        </w:tabs>
        <w:spacing w:lineRule="auto" w:line="240" w:before="0" w:after="0"/>
        <w:ind w:left="0"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логического воспитания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режное отношение к природе посредством примеров из художественных произведений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приятие действий, приносящих вред природе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9" w:leader="none"/>
        </w:tabs>
        <w:spacing w:lineRule="auto" w:line="240" w:before="0" w:after="0"/>
        <w:ind w:left="0"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ности научного познания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</w:t>
        <w:softHyphen/>
        <w:t>художественного образа, способа выражения мыслей, чувств, идей автора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требность в самостоятельной читательской деятельности, саморазвитии средствами бурятской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.</w:t>
      </w:r>
    </w:p>
    <w:p>
      <w:pPr>
        <w:pStyle w:val="21"/>
        <w:tabs>
          <w:tab w:val="clear" w:pos="708"/>
          <w:tab w:val="left" w:pos="1897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изучения литературного чтения на родном (бурятском) языке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21"/>
        <w:tabs>
          <w:tab w:val="clear" w:pos="708"/>
          <w:tab w:val="left" w:pos="210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авнивать различные тексты по теме, главной мысли, жанру, соотносить произведение и его автора, устанавливать основания для сравнения текстов, устанавливать аналогии текстов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единять части объекта, объекты (тексты) по заданному признаку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ять существенный признак для классификации, классифицировать произведения по темам, жанрам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.</w:t>
      </w:r>
    </w:p>
    <w:p>
      <w:pPr>
        <w:pStyle w:val="21"/>
        <w:tabs>
          <w:tab w:val="clear" w:pos="708"/>
          <w:tab w:val="left" w:pos="2108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помощью учителя формулировать цель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ять по предложенному плану проектное задание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улировать выводы и подкреплять их доказательствами на основе результатов проведенного анализа текста (классификации, сравнения, исследования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21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ирать источник получения информации: словарь, справочник; 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с помощью словарей, справочников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блюдать с помощью взрослых (учителей, родителей и (или) законных представителей) правила информационной безопасности при поиске информации в Интернете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нализировать и создавать текстовую, видео, графическую, звуковую, информацию в соответствии с учебной задачей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имать информацию, зафиксированную в виде таблиц, схем, самостоятельно создавать схемы, таблицы по результатам работы с текстами.</w:t>
      </w:r>
    </w:p>
    <w:p>
      <w:pPr>
        <w:pStyle w:val="21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рректно и аргументированно высказывать свое мнение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вать устные (описание, рассуждение, повествование) и письменные (повествование) тексты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готавливать небольшие публичные выступления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21"/>
        <w:tabs>
          <w:tab w:val="clear" w:pos="708"/>
          <w:tab w:val="left" w:pos="213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страивать последовательность выбранных действий.</w:t>
      </w:r>
    </w:p>
    <w:p>
      <w:pPr>
        <w:pStyle w:val="21"/>
        <w:tabs>
          <w:tab w:val="clear" w:pos="708"/>
          <w:tab w:val="left" w:pos="2149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обучающегося будут сформированы умения самоконтроля как части регулятивных универсальных учебных действий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авливать причины успеха или неудач учебной деятельност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рректировать свои учебные действия для преодоления речевых ошибок.</w:t>
      </w:r>
    </w:p>
    <w:p>
      <w:pPr>
        <w:pStyle w:val="21"/>
        <w:tabs>
          <w:tab w:val="clear" w:pos="708"/>
          <w:tab w:val="left" w:pos="214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обучающегося будут сформированы умения совместной деятельности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 и результат совместной работы)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о выполнять свою часть работы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енивать свой вклад в общий результат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ять совместные проектные задания по литературному чтению на родном (бурятском) языке с использованием предложенного образца.</w:t>
      </w:r>
    </w:p>
    <w:p>
      <w:pPr>
        <w:pStyle w:val="21"/>
        <w:tabs>
          <w:tab w:val="clear" w:pos="708"/>
          <w:tab w:val="left" w:pos="19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литературного чтения на родном (бурятском) языке. К концу обучения в 1 классе обучающийся научится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адеть продуктивными способами чтения (плавное слоговое, плавное слоговое с целостным прочтением отдельных слов, чтение целыми словами и группами слов), читать осознанно вслух без пропусков и перестановок букв и слогов доступные для восприятия и небольшие по объёму произведения в темпе не менее 30 слов в минуту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тать наизусть с соблюдением орфоэпических и пунктуационных норм не менее 2 стихотворений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ять (с помощью учителя) тему и главную мысль прочитанного или прослушанного текста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нализировать на элементарном уровне текст прослушанного или прочитанного произведения: определять последовательность событий в произведении, характеризовать поступки (положительные или отрицательные) героя, объяснять значение незнакомого слова с использованием словаря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чать на вопросы в устной форме, подтверждать свой ответ примерами из текста, задавать вопросы к фактическому содержанию произведения; участвовать в беседе по прочитанному тексту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ирать книгу для самостоятельного чтения по совету учителя; рассказывать о прочитанной книге (автор, название, тема), различать отдельные жанры фольклора (считалки, загадки и другие) и художественной литературы (рассказы, стихотворения и другие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личать прозаическое произведение от стихотворного, выделять особенности стихотворного произведения (рифма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ходить средства художественной выразительности в тексте (уменьшительно-ласкательные формы слов, синонимы, антонимы и другие), читать выразительно, читать по ролям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е прочитанного или прослушанного произведения составлять устное высказывание (не менее 3 предложений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нализировать иллюстрации и соотносить их сюжет с соответствующим фрагментом текста или с основной мыслью (чувством, переживанием), выраженной в тексте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чинять небольшие тексты по предложенному началу и другие (не менее 3 предложений).</w:t>
      </w:r>
    </w:p>
    <w:p>
      <w:pPr>
        <w:pStyle w:val="21"/>
        <w:tabs>
          <w:tab w:val="clear" w:pos="708"/>
          <w:tab w:val="left" w:pos="18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литературного чтения на родном (бурятском) языке. К концу обучения во 2 классе обучающийся научится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тать наизусть с соблюдением орфоэпических и пунктуационных норм не менее 3 стихотворений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нализировать и интерпретировать текст на элементарном уровне: самостоятельно определять тему и главную мысль, воспроизводить последовательность событий в тексте произведения, отвечать и формулировать вопросы по фактическому содержанию произведения, составлять план текста (вопросный, номинативный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поставлять название произведения с его темой (о природе, о сверстниках, о добре и зле и другие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ислять названия произведений и кратко пересказывать их содержание; находить в тексте портретные характеристики персонажей, оценивать и характеризовать героев произведения (их имена, портреты, речь) и их поступки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иентироваться в книге, учебнике, опираясь на её аппарат (обложку, оглавление, иллюстрации)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личать отдельные жанры фольклора (считалки, загадки, послов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личать прозаическую (не стихотворную) и стихотворную речь; различать прозаическую и стихотворную речь: называть особенности стихотворного произведения (ритм, рифма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ходить в тексте средства художественной выразительности, понимать их роль в произведении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сказывать текст с изменением лица рассказчика; создавать текст-описание, используя выразительные средства; составлять высказывания на заданную тему по содержанию произведения (не менее 5 предложений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исать короткие сочинения по личным наблюдениям и впечатлениям.</w:t>
      </w:r>
    </w:p>
    <w:p>
      <w:pPr>
        <w:pStyle w:val="21"/>
        <w:tabs>
          <w:tab w:val="clear" w:pos="708"/>
          <w:tab w:val="left" w:pos="18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литературного чтения на родном (бурятском) языке. К концу обучения в 3 классе обучающийся научится: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тать наизусть с соблюдением орфоэпических и пунктуационных норм не менее 4 стихотворений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учебной задачей обращаться к разным видам чтения (изучающее, выборочное, ознакомительное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нализировать и интерпретировать текст на элементарном уровне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вать вопросы к прочитанным произведениям, в том числе проблемного характера, участвовать в беседе по прочитанному тексту; определять позицию автора (вместе с учителем)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оить устное диалогическое и монологическое высказывания с соблюдением норм бурятского литературного языка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зывать имена писателей и поэтов - авторов изучаемых произведений; перечислять названия их произведений и кратко пересказывать содержание прочитанных текстов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сказывать текст (подробно, выборочно, сжато)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яснять значение незнакомого слова с использованием контекста, а также с использованием словарей и других источников информации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личать отдельные жанры фольклора (считалки, загадки, пословицы, поговорки, народные песни, приветственные песни, благопожелания, скороговорки, сказки о животных, бытовые и волшебные, улигеры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водить примеры произведений художественной литературы и фольклора разных жанров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относить прочитанные художественные тексты с произведениями других видов искусства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ходить и различать средства художественной выразительности (сравнения, эпитеты и другие) в произведениях устного народного творчества и авторской литературе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претировать литературный текст, выражать свои мысли и чувства по поводу увиденного, прочитанного и услышанного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ценировать крупные диалоговые фрагменты литературных текстов.</w:t>
      </w:r>
    </w:p>
    <w:p>
      <w:pPr>
        <w:pStyle w:val="21"/>
        <w:tabs>
          <w:tab w:val="clear" w:pos="708"/>
          <w:tab w:val="left" w:pos="18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литературного чтения на родном (бурятском) языке. К концу обучения в 4 классе обучающийся научится: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тать наизусть с соблюдением орфоэпических и пунктуационных норм 4-5 стихотворений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еть представление о содержании изученных литературных произведений, указывать их авторов и названия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нализировать и интерпретировать текст на элементарном уровне: определять тему и главную мысль, последовательность событий в тексте, выявлять связь событий, эпизодов текста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основывать свое мнение о литературном произведении или герое, подтверждать его фрагментами или отдельными строчками из произведения; участвовать в беседе по прочитанному тексту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лить текст на смысловые части, составлять план текста и использовать его для пересказа; пересказать сжато, подробно, выборочно текст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стоятельно характеризовать героев произведений, устанавливать взаимосвязь между поступками, мыслями, чувствами героев; высказывать оценочные суждения о героях прочитанных произведений; как внутри одного, так и в нескольких разных произведениях, выявлять авторское отношение к герою; самостоятельно определять позицию автора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иентироваться в книге по её элементам (автор, название, титульный лист, страница с содержанием или оглавлением, аннотация, иллюстрации); самостоятельно выбирать книги в библиотеке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стоятельно работать с разными источниками информации, включая различные словари и справочники, ориентироваться в контролируемом пространстве Интернета.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21"/>
        <w:spacing w:lineRule="auto" w:line="240" w:before="0" w:after="0"/>
        <w:ind w:firstLine="7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личать отдельные жанры фольклора (считалки, загадки, пословицы, народные песни, приветственные песни, благопожелания, скороговорки, сказки о животных, бытовые и волшебные), приводить примеры произведений фольклора бурятского народа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стоятельно находить в тексте средства художественной выразительности (метафоры), понимать их роль в произведени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ть в речи выразительные средства языка для передачи своих чувств, мыслей, оценки прочитанного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вать собственный текст на основе художественного произведения, по иллюстрациям, на основе личного опыта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олнять проектные задания с использованием различных источников и способов переработки информации;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УЧЕБНО-МЕТОДИЧЕСКОГО И МАТЕРИАЛЬНО-ТЕХНИЧЕСКОГО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Я, СРЕДСТВ ОБРАЗОВАТЕЛЬНОГО ПРОЦЕССА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 класс – С.Ц. Содномов, Ц.Д.Цыденова, Ц.Б. Цыдыпова /Түрэлхи хэлэн. 1-дэхи, 2-дохи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уби. У-Ү.: «Бэлиг», 2005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Ц.Содномов. Методическа дурадхалнууд. Түрэлхи хэлэн. 2 – дохи класс, У-Ү.: «Бэлиг»,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08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Ц. Содномов, Ц.Д.Цыденова, Ц.Б. Цыдыпова /Түрэлхи хэлэн. 1-дэхи, 2-дохи хуби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Ажалай дэбтэр» 2 – дохи класс, У-Ү.: «Бэлиг», 2008.</w:t>
      </w:r>
    </w:p>
    <w:p>
      <w:pPr>
        <w:pStyle w:val="21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 класс – С.Ц. Содномов, Д.П. Жамбалова, Б.-Х.О.Дулмаева / Түрэлхи хэлэн. 1-дэхи, 2—дохи хуби. У-Ү.: «Бэлиг», 2011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Ц. Содномов, Д.П. Жамбалова, Б.-Х.О.Дулмаева / Түрэлхи хэлэн. 1-дэхи, 2—дохи хуби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Ажалай дэбтэр», 3 – дахи класс, У-Ү.: «Бэлиг», 2011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үрэлхи хэлэн 3 класс (Уншалгын хэшээлнүүдтэ хэрэглэгдэхэ электронно бүтээл. Авт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адмаева С.М.)</w:t>
      </w:r>
    </w:p>
    <w:p>
      <w:pPr>
        <w:pStyle w:val="21"/>
        <w:spacing w:lineRule="auto" w:line="240" w:before="0" w:after="0"/>
        <w:ind w:firstLine="7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 класс – С.Ц.Содномов, Д.Д.Шойжонова,Д-Ц.Х.Бадмаева / Түрэлхи хэлэн. 1-дэхи, 2—дохи хуби. У-Ү.: «Бэлиг», 2010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нный учебник бурятского языка 1 версия У–У, 2006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нный учебник бурятского языка 2 версия У-У, 2012.</w:t>
      </w:r>
    </w:p>
    <w:p>
      <w:p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М.Бабушкин «Бурятско-русский и русско-бурятский словарь» 2 части, У-У, Изд-во</w:t>
      </w:r>
    </w:p>
    <w:p>
      <w:pPr>
        <w:sectPr>
          <w:headerReference w:type="default" r:id="rId4"/>
          <w:type w:val="nextPage"/>
          <w:pgSz w:w="11906" w:h="16838"/>
          <w:pgMar w:left="1418" w:right="1133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 w:before="0" w:after="0"/>
        <w:ind w:firstLine="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АО «Республиканская типография», 2007.-568 с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литературному  чтению на родном  бурятском язык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tbl>
      <w:tblPr>
        <w:tblW w:w="99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797"/>
        <w:gridCol w:w="1417"/>
        <w:gridCol w:w="44"/>
      </w:tblGrid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ем сказки, улигеры, пословицы, потешки, загадки (23 ч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го не знаешь, того не разгадаешь. О природе. О челове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и о доме. О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ятская народная сказка «Журав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ятская сказка «Змея и мурав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ятская народная сказка «Мышь и верблю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оолнууд (благопожел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ятская сказка «Хоёр хуса, нэгэ унэгэ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инская сказка «Гурбан угэ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овица недаром молв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роо угэнууд (потеш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эсэр Богдо хубуун (улиг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сатели и поэты – детям (11ч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 Толстой «Гурбан баабг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про весну «Ург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амсараев «Маленький охотник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олон» «Барбаад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литературному  чтению на родном  бурятском язык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819"/>
        <w:gridCol w:w="198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: имя, возрас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илса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й класс. Минии клас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тние каник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я семья. Минии бүл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льшая семья Арюны. Арюнын томо бүл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олое! Сч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ы заняли первое место. Бидэ түрүү hуури эзэлээбд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олько тебе лет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 хэдытэйбши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едение и тренировка лекси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ь со структурой предлож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ести диалог на разных языках. -тай, -той, тэ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то самый лучший? Хэн бэрхэб? Тоол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я родословн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и уг гарба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ческие фигуры. Гурбалжан дурбэлжэ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я мама работает в школ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и эжымни hургуулида хүдэлдэ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«Кто знает? Кто скаж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 друг любит играть в шахматы. Минии нүхэр шатар наадаха дурата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агай наадан. Игра в лодыж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бимые виды спорта. Хэн ямар тамирта дуратайб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нии дуратай дуушан хэн бэ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й любимый певец, акте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элхэйн эгээн мэдээжэ хүнүүд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люди  ми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Yнгэтэ дэлхэй. Разноцветный ми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, работа над ошиб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энэ жэл. Хубсаhан. Одеж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магазине. Магазин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, чайный пу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ща, продукты. Эдеэ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диционная пища буря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здник Сагаалг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азка «Хулгана ба амита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 Работа над ошиб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suppressAutoHyphens w:val="tru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ычаи Белого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мин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04" w:leader="none"/>
                <w:tab w:val="right" w:pos="9355" w:leader="none"/>
              </w:tabs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рхарб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живот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вторение за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sectPr>
      <w:headerReference w:type="default" r:id="rId5"/>
      <w:type w:val="nextPage"/>
      <w:pgSz w:w="11906" w:h="16838"/>
      <w:pgMar w:left="851" w:right="1135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8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108.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3399"/>
      <w:u w:val="none"/>
    </w:rPr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C16">
    <w:name w:val="c1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30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pacing w:lineRule="auto" w:line="268" w:before="0" w:after="40"/>
    </w:pPr>
    <w:rPr>
      <w:rFonts w:ascii="Tahoma" w:hAnsi="Tahoma" w:cs="Tahoma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44:00Z</dcterms:created>
  <dc:creator>DNA7 X86</dc:creator>
  <dc:description/>
  <cp:keywords/>
  <dc:language>en-US</dc:language>
  <cp:lastModifiedBy>Russ</cp:lastModifiedBy>
  <cp:lastPrinted>2019-09-29T22:45:00Z</cp:lastPrinted>
  <dcterms:modified xsi:type="dcterms:W3CDTF">2023-09-24T12:19:00Z</dcterms:modified>
  <cp:revision>27</cp:revision>
  <dc:subject/>
  <dc:title/>
</cp:coreProperties>
</file>