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s_4uqtMingLiUZ4uqiSimSunfY4uqeDotum15D4uqrReco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